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5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 </w:t>
      </w:r>
    </w:p>
    <w:p>
      <w:pPr>
        <w:pStyle w:val="Normal"/>
        <w:ind w:left="5664" w:firstLine="708"/>
        <w:rPr/>
      </w:pPr>
      <w:r>
        <w:rPr/>
        <w:t>муниципального района</w:t>
      </w:r>
    </w:p>
    <w:p>
      <w:pPr>
        <w:pStyle w:val="Normal"/>
        <w:ind w:left="5664" w:firstLine="708"/>
        <w:rPr/>
      </w:pPr>
      <w:r>
        <w:rPr/>
        <w:t>от   25.04.2018    №  112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з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0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1836"/>
        <w:gridCol w:w="1578"/>
        <w:gridCol w:w="1148"/>
      </w:tblGrid>
      <w:tr>
        <w:trPr>
          <w:trHeight w:val="1145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22 6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22 6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1 9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1 9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8 4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8 4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1 7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1 7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 4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 41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98 8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98 8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2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754"/>
        <w:gridCol w:w="1559"/>
        <w:gridCol w:w="1134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4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3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784"/>
        <w:gridCol w:w="1559"/>
        <w:gridCol w:w="1134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4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784"/>
        <w:gridCol w:w="1559"/>
        <w:gridCol w:w="1134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33 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33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33 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33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515"/>
        <w:gridCol w:w="1462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2 3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2 3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7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7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 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 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8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 255 7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55 7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6. 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784"/>
        <w:gridCol w:w="1559"/>
        <w:gridCol w:w="1134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5 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5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5 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5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7.  Субсидия на реализацию подпрограммы "Государственная поддержка граждан, проживающих на территории Ярославской области, в сфере ипотечного жилищного кредитования"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784"/>
        <w:gridCol w:w="1559"/>
        <w:gridCol w:w="1134"/>
      </w:tblGrid>
      <w:tr>
        <w:trPr>
          <w:trHeight w:val="1288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. Субсидия на государственную поддержку молодых семей Ярославской области в приобретении (строительстве) жиль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814"/>
        <w:gridCol w:w="1559"/>
        <w:gridCol w:w="1134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1 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6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8 66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 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8 6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4 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9. Субсидия на формирование современной городской сред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838"/>
        <w:gridCol w:w="1556"/>
        <w:gridCol w:w="1196"/>
      </w:tblGrid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24 99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24 58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3 4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3 4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4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4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 3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 3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 3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 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 629 4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 629 0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center"/>
        <w:rPr/>
      </w:pPr>
      <w:r>
        <w:rPr>
          <w:b/>
        </w:rPr>
        <w:t>10.  Субсидия на реализацию муниципальных программ(подпрограмм) развития малого и среднего предпринимательства, в том числе монопрофильных муниципальных  образований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417"/>
        <w:gridCol w:w="127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2017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6 8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6 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6 8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6 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1. Субсидия на повышение оплаты труда работникам учреждений культур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1800"/>
        <w:gridCol w:w="1417"/>
        <w:gridCol w:w="1276"/>
      </w:tblGrid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4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 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3 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3 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32:00Z</dcterms:created>
  <dc:creator>Кириллова А.И.</dc:creator>
  <dc:description/>
  <cp:keywords/>
  <dc:language>en-US</dc:language>
  <cp:lastModifiedBy>Smto_3</cp:lastModifiedBy>
  <cp:lastPrinted>2018-04-26T16:54:00Z</cp:lastPrinted>
  <dcterms:modified xsi:type="dcterms:W3CDTF">2018-04-26T13:54:00Z</dcterms:modified>
  <cp:revision>15</cp:revision>
  <dc:subject/>
  <dc:title>Приложение 7 к решению</dc:title>
</cp:coreProperties>
</file>